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413"/>
        <w:gridCol w:w="90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al(s) for a Specific Less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&lt;Use the stem “students will”&gt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 &lt;#&gt;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rriculum Expectation(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&lt;Highlight parts to be addressed in the lesson if not all parts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g Idea(s) addressed by the expect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&lt;Word as you think students might say/remember them&g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arall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Minds On Question(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&lt;Word your question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arall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Action Question(s) with Scaffolding Question(s) to be posed to individuals as need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&lt;Word your question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ther</w:t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Consolidation Question(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&lt;Word your question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color w:val="0000FF"/>
        <w:sz w:val="28"/>
        <w:szCs w:val="28"/>
      </w:rPr>
      <w:t xml:space="preserve">Posing Powerful Ques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7:57:00Z</dcterms:created>
  <dc:creator>Myrna Ingalls</dc:creator>
  <dc:description/>
  <cp:keywords/>
  <dc:language>en-US</dc:language>
  <cp:lastModifiedBy>s.yearley</cp:lastModifiedBy>
  <cp:lastPrinted>2009-09-21T15:36:00Z</cp:lastPrinted>
  <dcterms:modified xsi:type="dcterms:W3CDTF">2009-09-22T17:59:00Z</dcterms:modified>
  <cp:revision>4</cp:revision>
  <dc:subject/>
  <dc:title>Question Posing</dc:title>
</cp:coreProperties>
</file>